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427314641"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1986846734"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286341184"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916204095"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1244342325"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