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68431352"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1269675026"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1194568219"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440029691"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847869044"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