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560737580"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685681439"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086157650"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2110377260"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553994888"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219518439"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28196737"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440916603"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