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968213827"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991209246"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261914517"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