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73567229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759108833"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374567843"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942834905"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265692034"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687484208"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