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15706604"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63423367"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590036763"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275484445"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1607275863"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199772422"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1919324663"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1333756354"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