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2133902664"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873532199"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694548096"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978232853"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1577428379"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