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24597494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837188929"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169936478"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1516067618"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