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110882239"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320125179"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096230219"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