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101157365"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2139063785"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411727292"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