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1866597464"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188888739"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2064092949"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