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476937695"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34241776"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1134448459"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