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848950112"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488099582"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283701049"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491310144"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2022335592"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98836875"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733141241"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