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1469906601"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144001505"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845064737"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1701397730"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2051460755"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